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>April 12, 1912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Dear Mom,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ab/>
        <w:t>I am on board the titanic. It is so glamorous and enormous. The Titanic goes very smoothly across the nice cold sea. The Titanic is like a kingdom to me. I’m homesick and excited, but mostly excited. I hope you miss me as much as I miss you. I will tell you all about the Titanic.</w: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  <w:t>The Titanic is wonderful and very entertaining. There is a golden staircase and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1:38:00Z</dcterms:created>
  <dc:creator>Rooseveltlab</dc:creator>
  <dc:description/>
  <dc:language>en-US</dc:language>
  <cp:lastModifiedBy>Roosevelt4</cp:lastModifiedBy>
  <dcterms:modified xsi:type="dcterms:W3CDTF">2008-10-22T15:22:00Z</dcterms:modified>
  <cp:revision>5</cp:revision>
  <dc:subject/>
  <dc:title/>
</cp:coreProperties>
</file>